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sectPr>
          <w:footerReference w:type="default" r:id="rId2"/>
          <w:type w:val="continuous"/>
          <w:pgSz w:w="11906" w:h="16838"/>
          <w:pgMar w:left="1985" w:right="567" w:gutter="0" w:header="0" w:top="567" w:footer="567" w:bottom="1134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871" w:right="680" w:gutter="0" w:header="272" w:top="992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4200"/>
      </w:tblGrid>
      <w:tr>
        <w:trPr/>
        <w:tc>
          <w:tcPr>
            <w:tcW w:w="5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>
          <w:trHeight w:val="364" w:hRule="atLeast"/>
        </w:trPr>
        <w:tc>
          <w:tcPr>
            <w:tcW w:w="5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4.12.2019 № 436</w:t>
            </w:r>
          </w:p>
        </w:tc>
      </w:tr>
      <w:tr>
        <w:trPr>
          <w:trHeight w:val="364" w:hRule="atLeast"/>
        </w:trPr>
        <w:tc>
          <w:tcPr>
            <w:tcW w:w="5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5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4" w:hRule="atLeast"/>
        </w:trPr>
        <w:tc>
          <w:tcPr>
            <w:tcW w:w="5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1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государственной программе «Формирование современной городской среды»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ый перечень </w:t>
      </w:r>
    </w:p>
    <w:p>
      <w:pPr>
        <w:pStyle w:val="Normal"/>
        <w:autoSpaceDE w:val="false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х территорий, нуждающихся в благоустройстве</w:t>
      </w:r>
    </w:p>
    <w:p>
      <w:pPr>
        <w:pStyle w:val="Normal"/>
        <w:autoSpaceDE w:val="false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учетом их физического состояния) и подлежащих благоустройству</w:t>
      </w:r>
    </w:p>
    <w:p>
      <w:pPr>
        <w:pStyle w:val="Normal"/>
        <w:autoSpaceDE w:val="false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806"/>
        <w:gridCol w:w="209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общественной территор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, на который запланировано благоустройств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Рязань, Верхний городской парк (1 очередь)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, Центральный парк культуры и отдых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, сквер им. Скобеле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, сквер у кинотеатра «Октябрь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, Новопавловская рощ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, территория в районе ДК Приокск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, Парк им. Гагари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Касимов, ул. Рязанский спус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сновское городское поселение Шиловского муниципалного района Рязанской области «Лесновский Арбат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бединское городское поселение Скопинского муниципального района Рязанской области, Парк Побе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асово, Общественная территория по ул. Миши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Кораблино, Березовый пар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жск, благоустройство по ул. Совхозн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ыбное, район Черемуш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ыбное, ул. Мира, район домов 1, 3, 3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атомское городское поселение Касимовского муниципального района Рязанской области, ул. Свердло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, Верхний городской парк (2 очередь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, Детский городок по ул. Новоселов (сквер им. Скобелева на стороне крепост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, Комсомольский парк, 1 очеред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>
          <w:trHeight w:val="2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, Севастопольская аллея по ул. Черновицкой (от ул. Гоголя до МБДОУ «Школа № 57»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, территория в районе д. 49 по ул. Московское шоссе (Дворец Торжеств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»</w:t>
            </w:r>
          </w:p>
        </w:tc>
      </w:tr>
    </w:tbl>
    <w:p>
      <w:pPr>
        <w:pStyle w:val="Normal"/>
        <w:autoSpaceDE w:val="false"/>
        <w:spacing w:lineRule="auto" w:line="228"/>
        <w:jc w:val="center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871" w:right="680" w:gutter="0" w:header="272" w:top="992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1738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592  2</w:t>
          </w:r>
          <w:r>
            <w:rPr>
              <w:rFonts w:cs="Times New Roman" w:ascii="Times New Roman" w:hAnsi="Times New Roman"/>
              <w:position w:val="-14"/>
            </w:rPr>
            <w:t>3</w:t>
          </w:r>
          <w:r>
            <w:rPr>
              <w:rFonts w:cs="Times New Roman" w:ascii="Times New Roman" w:hAnsi="Times New Roman"/>
              <w:position w:val="-14"/>
              <w:lang w:val="en-US"/>
            </w:rPr>
            <w:t>.12.2019 12:20:27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1738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34:00Z</dcterms:created>
  <dc:creator>map</dc:creator>
  <dc:description/>
  <cp:keywords/>
  <dc:language>en-US</dc:language>
  <cp:lastModifiedBy>Дягилева М.А.</cp:lastModifiedBy>
  <cp:lastPrinted>2019-12-24T11:18:00Z</cp:lastPrinted>
  <dcterms:modified xsi:type="dcterms:W3CDTF">2019-12-25T06:24:00Z</dcterms:modified>
  <cp:revision>19</cp:revision>
  <dc:subject/>
  <dc:title>Приложение</dc:title>
</cp:coreProperties>
</file>